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243932524"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118430700"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225761089"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909896972"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944868715"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502354271"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380586491"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567822133"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68735791"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836600816"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381931504"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024113663"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9635758"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8707782"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