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9601454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8914206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