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97241917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739857889"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73138212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1326546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47564132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08655224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5083321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