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48405054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3592845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44046727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91760349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0103051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1928880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98280397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