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208102815"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38984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097310"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