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365434362"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576293212"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343955813"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89335296"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786299174"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442462524"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263640704"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522991909"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9608720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113905595"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675955758"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36101569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447511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332800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