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186933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149327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