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684136968"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2041460629"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308962587"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740250810"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567051432"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457792548"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596727018"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583858965"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830328212"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875830834"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297336949"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996308379"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908814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7536197"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