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711256990"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937880101"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303741320"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803369228"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301738401"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207527119"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956186168"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8290680"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2123509262"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517899779"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939044209"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16774186"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3496412"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237204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