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074611205"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98334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8943457"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