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500334741"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788201575"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299795768"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719733"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32540723"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293096000"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444010008"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