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142919428"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873014749"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328533589"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640496778"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805774007"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519382201"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145372754"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646176073"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414587314"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556941448"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43550082"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330293203"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4950554"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7004276"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