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837743207"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0561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9344708"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