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31311686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5792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46129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