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546413585"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883132190"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981594427"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381942401"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228726339"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743751792"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487255315"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