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682865494"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014859881"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94930023"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00188114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36373217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47699208"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084633614"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