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949594998"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316274692"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718132382"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084260351"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676254234"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678294696"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939086861"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360509942"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397495474"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98374522"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887390364"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66650322"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3434070"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4323656"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