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12482342"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7708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710712"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