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251038000"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670566278"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362541959"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167009602"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523871700"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974530369"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624495959"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275267348"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953047244"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2009966496"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969642848"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557377411"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125319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358457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