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721545614"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06702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9158710"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