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663081935"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9984807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88756079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90018870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65254836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86221816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61255969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90032342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6358876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325881782"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887501404"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521758347"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398319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73227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