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745862905"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820150560"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480803005"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396329923"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062452020"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127690021"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758471557"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