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036616024"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823956705"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691219245"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407960284"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250941655"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2004188311"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372198660"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