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209019098"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266399920"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882806411"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112370800"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546884240"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837634252"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589712596"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