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811357325"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399059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5532355"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