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366054495"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1300519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52867889"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76857945"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446110088"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5954254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5480637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74225247"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705796295"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644522618"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23420834"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5476295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96799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7910060"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