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8290932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2136752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