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433272968"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315221495"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138471907"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657536964"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129603832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163445294"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027924613"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