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52708847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328905193"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78768207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118437228"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09159159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4435451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4735497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