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280144362"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2095928576"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238582669"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618636007"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127988713"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736942566"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620030352"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