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702002359"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941186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7292502"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