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4350455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46994094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0832512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40345761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8869421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96222895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75386137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