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67427056"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38888426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14520164"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0796292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43585859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72158023"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31084550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8963539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0737403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51416834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866993646"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93049290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62514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277256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