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15683073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83581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27085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