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252644976"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38440023"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731572052"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890540429"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2114919980"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499972252"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2063004926"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010880928"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091585921"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553423603"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296408519"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2003045869"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0856505"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5504085"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