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5866911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996664433"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680984541"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493254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324594104"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114757539"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12308973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31405997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8617494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3224162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18816162"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27092648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315591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98994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