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87876736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18096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955563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