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69877488"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3451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54649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