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7290752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571287236"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00269234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22707994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73885917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200612456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84028688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504850012"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0956332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98787601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480564385"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459262538"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617901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371615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