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08560301"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75155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446094"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