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928895632"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442967142"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908702188"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628316503"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815560929"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999451383"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228077074"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052775489"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172116060"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2129692592"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2050925739"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161423948"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4138722"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632278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