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7120685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0475802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