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16164079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958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31221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