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25128644"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1487103212"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1443384117"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962811403"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524087042"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1156215891"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1690862437"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1020790046"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1642891039"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1053312235"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590169518"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1600355379"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404083"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6978854"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