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481741270"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105794486"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812477690"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2138336578"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107270796"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947737001"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357841949"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