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810265079"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311645624"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918209239"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754869359"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657353987"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932771457"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200937792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711041388"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69191605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390853155"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390373745"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529080587"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856650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250407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