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373991624"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676254168"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998509534"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320716462"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702724165"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059592551"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108837286"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