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9324075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98985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