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766294508"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2024106062"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1211043221"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1742612308"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1678829190"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1115275336"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1065860388"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1863715520"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517875863"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1466835250"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2104675"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271928625"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6763109"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8231779"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