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977197431"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25322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3209849"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