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638560085"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532346333"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805977538"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164006366"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788547224"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968736003"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701463542"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