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87876371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02937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1910614"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