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912611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082590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