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3894183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59199534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04033022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27447684"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65701555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207603531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357846133"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641958937"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886449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67482398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457480306"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09076990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94520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8088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