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15428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99808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