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060873310"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935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47459"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