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5552534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159862513"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00176537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60018594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46343680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04746862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443846529"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08777095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01741063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72213788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9131722"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87929132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321291"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473045"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