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772441182"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77664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60835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