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197087717"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697920021"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2046343940"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836756511"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5295932"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726635125"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490799742"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929623589"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375728757"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591145146"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856624173"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943021821"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40677"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1585267"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