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5586673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670170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2428162"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6818755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79718877"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87114961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925442649"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