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0940430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66796550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009292020"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982601876"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51631011"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03281811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27770553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