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72708732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56129344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883769905"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70316101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18368056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8988481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43970986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21828782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20149845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734551189"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93581709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870700565"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16612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05607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