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677765809"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118276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3401191"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