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55295728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54783217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378709358"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11092900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6283537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229625939"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050800426"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06179222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9158599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86081629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1672113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820137670"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88624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477409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