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151205040"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256197835"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368821983"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983523406"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626859107"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395346715"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410011667"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282318493"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154674432"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115536049"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640634382"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783191446"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5086465"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8671151"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