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895716777"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55065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9340858"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