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5595317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7150397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