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9813995"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87513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3587166"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