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62269244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3663715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86956867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22737098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43541707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37498153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8569869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32157645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27341406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89529625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91153236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25672613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70314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12385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