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675334714"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14339986"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2017580201"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209010104"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522876560"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631922902"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968287037"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918938098"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225938105"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928864340"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939632178"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481071724"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9876258"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9228940"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