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724698062"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903995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8119098"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