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207043446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332028311"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486972657"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62032044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183391779"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200962769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83327714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21307605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41162336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414437659"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734908346"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168849186"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38597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23115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