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424062345"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47521672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00166488"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91728275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33600001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85867197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02067955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388003241"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5860240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42821073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0721735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85365333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24468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51257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