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437265041"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334154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681237"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