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39442800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7729345"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284403286"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29278190"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734476863"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799007647"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89785642"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283640849"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166532680"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209322794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490693384"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677669677"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921502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22789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