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210968663"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8981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1678213"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