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8152090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5508060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5337548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5483250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25540360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773117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4855160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16399936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95121147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623927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7725035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154563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0467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20629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