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577271423"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043937187"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736584886"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822410123"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303895716"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885367861"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4425255"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