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145867403"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086562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5805463"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