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88927915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79009267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5145753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622940734"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80994282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23961055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2040260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407056867"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49128153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98430236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35790307"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474008489"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185787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985296"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