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93236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150900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