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581922469"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191509687"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011302713"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900835536"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035472001"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40300920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51029409"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760837404"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32444139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12160900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27259763"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903433595"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958333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274167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