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959572893"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706065168"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305583808"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365551268"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146204419"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935606225"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585308142"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347474823"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738907432"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649160340"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887127210"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313354604"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2471179"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8167599"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