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664148516"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46365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4212589"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