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011798831"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581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9795006"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