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98936426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43264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120610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