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72889499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000711340"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13992354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53910155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4799095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807754648"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025484046"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218537891"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62779852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64290817"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0067561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359148991"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6485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74999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