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6127738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0620479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