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8922079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4297838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