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276722907"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1724204108"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725080214"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1060924238"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13595314"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483071713"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1294948159"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