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954483209"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668547069"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413487295"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99317466"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485923848"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338838791"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417770200"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264317228"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778061557"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906003796"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170749570"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307718559"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974534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734235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