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070539060"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952088"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869093620"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952136888"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321032887"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704628236"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2104776134"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399185614"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702386091"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697389941"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470162819"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296223932"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5262208"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90067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