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55968691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88769522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86301895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047675033"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37375674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937560780"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25297305"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78069320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41330882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59663059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94897323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80711621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05587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811882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