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92716310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1754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102699"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