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6580077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4165982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