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8485752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1497252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