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81179014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63901411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421191071"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622020436"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024081203"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052003925"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92019021"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