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43969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65594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