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02704920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373483262"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981062561"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864757202"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68240031"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36883913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888201785"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