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415618894"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256897715"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985569419"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744833649"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679787505"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20149829"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633456137"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943097385"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767878322"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401296509"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242024191"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50080110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506763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65471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