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852710390"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7585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25704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