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80151463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79748106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72261672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24996759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31867359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554780183"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23862684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0960196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9717808"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79907550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8281778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65662670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15900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05136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