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26259443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584630255"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41043540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767963255"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2123323632"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381949568"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41039441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41595302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469536116"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331181913"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380023521"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099196492"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139681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398485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