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39713976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47631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3135445"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