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682997371"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1110056417"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1846670988"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81080737"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2081831587"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67303231"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581953740"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280959685"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952515903"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207525157"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1263934794"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1242148922"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360294"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0846627"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