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452262888"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748918214"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20330843"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773576840"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676665585"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493815164"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232451047"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2047152653"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221238020"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609215205"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013425893"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227898392"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1720263"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37431174"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