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556156510"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66609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9079101"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